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OcYzGDN7MfV3VPpV2ZJyxW1lDukLh3a3qZ4PX2j8e53qWaEDgEvIwjR/DC7fJHuQ1pjTe
oDe+Edli1GFkD1Xxp8KuvGI+Jz543Zw5Qxx9c0lcQdgTZrbQcHsOGX1BmUUM5CYbnFb82pqq
jE2hEV831cSE3Ot9BRLNy06zYsCdkDCyzhpoHtank3BiMeclXQxMLH10Xnzhc3SAwmT36YiY
PdmeZa8nmNRofui7Cc</vt:lpwstr>
  </property>
  <property fmtid="{D5CDD505-2E9C-101B-9397-08002B2CF9AE}" pid="3" name="_2015_ms_pID_7253431">
    <vt:lpwstr>o5gDxZShbyqX1bM56fdNhQ69TW9u5DiW0WNsFZ0Q89exUZqiDKtHia
rF1zlf7pdh3TMKQMj9Os24ot0tcbh0QwE/evb753KZufcZeMtbP/oEA63P4TNOZ2vc6420c+
KKFIhc7nGDfnat80gGNG0ZV1UeB1tr2TPo10Bpd0H3Zwjy3kb0hMaCo99AV0I6xY88laJTFQ
FS6Vhb8GAaJwJK2b5oFD00BDTWujeEABO9Pi</vt:lpwstr>
  </property>
  <property fmtid="{D5CDD505-2E9C-101B-9397-08002B2CF9AE}" pid="4" name="_2015_ms_pID_7253431_00">
    <vt:lpwstr>_2015_ms_pID_7253431</vt:lpwstr>
  </property>
  <property fmtid="{D5CDD505-2E9C-101B-9397-08002B2CF9AE}" pid="5" name="_2015_ms_pID_7253432">
    <vt:lpwstr>CvYn4Gc6xLOWea6qHbweL/iESG9tcgSfP2NB
HODFBKd0R2gW99MnK7HGCexj1ZL/InUgxdw2qC3Dcd6CQUZsJ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